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2844025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Ірпінської міської громадської організації «Клуб спортивного бального танцю «АДАЖІО» щодо продовження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портивного залу Бучанської гімназії №9, що розташоване за адресою: вул. Вишнева, 1, м. Буч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Розглянувши звернення президенту Клубу «АДАЖІО» від 06.10.2024 №8 (вх.№12.1-08/2/8530 від 11.11.2024) щодо продовження терміну дії договору оренди нерухомого майна, а саме спортивного залу Бучанської гімназії №9, що розташований за адресою: вул. Вишнева, 1, </w:t>
      </w:r>
      <w:r>
        <w:rPr>
          <w:color w:val="000000"/>
          <w:sz w:val="25"/>
          <w:szCs w:val="25"/>
        </w:rPr>
        <w:t xml:space="preserve">загальною площею 526,1 кв. м., для проведення навчання дітей танцювальному спорту, </w:t>
      </w:r>
      <w:r>
        <w:rPr>
          <w:sz w:val="25"/>
          <w:szCs w:val="25"/>
        </w:rPr>
        <w:t>враховуючи погодження балансоутримувача – Бучанського ліцею №9 Бучанської міської ради, відповідно до Закону України «Про оренду державного та комунального</w:t>
      </w:r>
      <w:r>
        <w:rPr>
          <w:color w:val="000000"/>
          <w:sz w:val="25"/>
          <w:szCs w:val="25"/>
        </w:rPr>
        <w:t xml:space="preserve"> майна», </w:t>
      </w:r>
      <w:r>
        <w:rPr>
          <w:sz w:val="25"/>
          <w:szCs w:val="25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з </w:t>
      </w:r>
      <w:r>
        <w:rPr>
          <w:sz w:val="26"/>
          <w:szCs w:val="26"/>
        </w:rPr>
        <w:t>Ірпінською міською громадською організацією «Клуб спортивного бального танцю «АДАЖІО»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>договір  від 01.12.2023 № 41 оренди приміщення комунальної власності Бучанської міської територіальної громади, а саме спортивного залу Бучанської гімназії №9, загальною площею 526,1 кв. м, що розташований за адресою: вул. Вишнева, 1, м. Буча, для проведенням</w:t>
      </w:r>
      <w:r>
        <w:rPr>
          <w:color w:val="000000"/>
          <w:sz w:val="25"/>
          <w:szCs w:val="25"/>
        </w:rPr>
        <w:t xml:space="preserve"> навчання дітей танцювальному спорту</w:t>
      </w:r>
      <w:r>
        <w:rPr>
          <w:sz w:val="25"/>
          <w:szCs w:val="25"/>
        </w:rPr>
        <w:t>, терміном оренди з 02 грудня 2024 по 02 грудня 2025 року, з індивідуальним графіком: субота: 13:00-16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з 02 грудня 2024 по 02 груд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12T13:03:00Z</dcterms:modified>
  <cp:revision>34</cp:revision>
  <dc:subject/>
  <dc:title>ПРОЕКТ</dc:title>
</cp:coreProperties>
</file>